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u w:val="single"/>
        </w:rPr>
        <w:t>Ventas del mes de marzo de pescados y mariscos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5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oduct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kilogramos vendido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amaró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6" w:leader="none"/>
              </w:tabs>
              <w:autoSpaceDE w:val="false"/>
              <w:rPr/>
            </w:pPr>
            <w:r>
              <w:rPr/>
              <w:t>Pulp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lmej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ardin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z vel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</w:tbl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6:25:00Z</dcterms:created>
  <dc:creator>Silvia</dc:creator>
  <dc:description/>
  <cp:keywords/>
  <dc:language>en-US</dc:language>
  <cp:lastModifiedBy>Ggarcia</cp:lastModifiedBy>
  <dcterms:modified xsi:type="dcterms:W3CDTF">2014-09-08T16:22:00Z</dcterms:modified>
  <cp:revision>6</cp:revision>
  <dc:subject/>
  <dc:title>Venta del mes de febrero de pescados y mariscos</dc:title>
</cp:coreProperties>
</file>